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02 CONTABLE EN GUADARRAMA</w:t>
            </w:r>
          </w:p>
          <w:p>
            <w:pPr>
              <w:pStyle w:val="Normal"/>
              <w:rPr>
                <w:rFonts w:ascii="Arial" w:hAnsi="Arial" w:cs="Arial"/>
                <w:i/>
                <w:i/>
                <w:iCs/>
              </w:rPr>
            </w:pPr>
            <w:r>
              <w:rPr>
                <w:rFonts w:cs="Arial" w:ascii="Arial" w:hAnsi="Arial"/>
                <w:i/>
                <w:iCs/>
              </w:rPr>
              <w:t>Asesoría ubicada en Guadarrama precisa un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ntabilización y mecanización de asientos contables con realización de sus impuestos y asesoramiento fiscal al cliente, contabilización de facturas, programa A3ECO, confección de impuestos de irpf, iva, sociedades, cuentas anuales, etc. Edad: Hasta 40 años INFORMATICA: Ofimática FORMACION: Licenciado en Empresariales EXPERIENCIA: 3 años en funciones similares </w:t>
            </w:r>
            <w:r>
              <w:rPr>
                <w:rFonts w:cs="Arial" w:ascii="Arial" w:hAnsi="Arial"/>
                <w:b/>
              </w:rPr>
              <w:t xml:space="preserve">SE OFRECE: </w:t>
            </w:r>
            <w:r>
              <w:rPr>
                <w:rFonts w:cs="Arial" w:ascii="Arial" w:hAnsi="Arial"/>
              </w:rPr>
              <w:t>Contrato temporal de 1 año con posibilidad de Indefinido Horario: De Lunes Jueves de 9-14 / 16-19 Viernes de 9-15 hrs.Hrs Salario: 12.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3 SECRETARIA/ADMINISTRATIVA</w:t>
            </w:r>
          </w:p>
          <w:p>
            <w:pPr>
              <w:pStyle w:val="Normal"/>
              <w:rPr/>
            </w:pPr>
            <w:r>
              <w:rPr>
                <w:rFonts w:cs="Arial" w:ascii="Arial" w:hAnsi="Arial"/>
                <w:i/>
                <w:iCs/>
              </w:rPr>
              <w:t>Empresa de publicidad ubicada en Madrid precisa una Secretaria-administrativ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ntabilidad, archivo, bases de datos, gestión de correspondencia y documentación Edad: Entre 20 y 30 años Inglés medio INFORMATICA: Ofimática, algún programa contable FORMACION: Diplomatura en Empresariales (preferiblemente) EXPERIENCIA: 2 años en funciones similares y muy valorable en el sector </w:t>
            </w:r>
            <w:r>
              <w:rPr>
                <w:rFonts w:cs="Arial" w:ascii="Arial" w:hAnsi="Arial"/>
                <w:b/>
              </w:rPr>
              <w:t xml:space="preserve">SE OFRECE: </w:t>
            </w:r>
            <w:r>
              <w:rPr>
                <w:rFonts w:cs="Arial" w:ascii="Arial" w:hAnsi="Arial"/>
              </w:rPr>
              <w:t>Contrato de 1 año Horario: De 9:30 a 14 y de 16 19 Hrs.Salario: 14.000€ brutos * 12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5 DELEGADO/JEFE DE GRUPO</w:t>
            </w:r>
          </w:p>
          <w:p>
            <w:pPr>
              <w:pStyle w:val="Normal"/>
              <w:rPr>
                <w:rFonts w:ascii="Arial" w:hAnsi="Arial" w:cs="Arial"/>
                <w:i/>
                <w:i/>
                <w:iCs/>
              </w:rPr>
            </w:pPr>
            <w:r>
              <w:rPr>
                <w:rFonts w:cs="Arial" w:ascii="Arial" w:hAnsi="Arial"/>
                <w:i/>
                <w:iCs/>
              </w:rPr>
              <w:t>Empresa ubicada en Madrid precisa un Jefe de Grupo para SENEG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rencia y representación de la sociedad en SENEGAL, coordinando sus actividades con el socio local y como jefe de grupo de obras gestionando las obras que sean adjudicadas y dirigiendo un equipo técnico Edad: Hasta 50 años</w:t>
              <w:br/>
              <w:t xml:space="preserve">INFORMATICA: Ofimática FRANCES ALTO deseable inglés medio FORMACION: Ingeniero de Caminos o Técnico en obras públicas Permiso de conducir EXPERIENCIA: 10 años en funciones similares </w:t>
            </w:r>
            <w:r>
              <w:rPr>
                <w:rFonts w:cs="Arial" w:ascii="Arial" w:hAnsi="Arial"/>
                <w:b/>
              </w:rPr>
              <w:t xml:space="preserve">SE OFRECE: </w:t>
            </w:r>
            <w:r>
              <w:rPr>
                <w:rFonts w:cs="Arial" w:ascii="Arial" w:hAnsi="Arial"/>
              </w:rPr>
              <w:t>Contrato Indefinido Horario: Partido Salario: A convenir</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6 MEDICO</w:t>
            </w:r>
          </w:p>
          <w:p>
            <w:pPr>
              <w:pStyle w:val="Normal"/>
              <w:rPr>
                <w:rFonts w:ascii="Arial" w:hAnsi="Arial" w:cs="Arial"/>
                <w:i/>
                <w:i/>
                <w:iCs/>
              </w:rPr>
            </w:pPr>
            <w:r>
              <w:rPr>
                <w:rFonts w:cs="Arial" w:ascii="Arial" w:hAnsi="Arial"/>
                <w:i/>
                <w:iCs/>
              </w:rPr>
              <w:t>Residencia Geriátric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n dependencia del Director de la residencia se encargará de la coordinación de un equipo multidisciplinar, control del dpto. técnico de la residencia, así como atención integral a los residentes Edad: Indiferente INFORMATICA: Ofimática FORMACION: Licenciado en Medicina (colegiado) EXPERIENCIA: Al menos un año en puesto similar </w:t>
            </w:r>
            <w:r>
              <w:rPr>
                <w:rFonts w:cs="Arial" w:ascii="Arial" w:hAnsi="Arial"/>
                <w:b/>
              </w:rPr>
              <w:t xml:space="preserve">SE OFRECE: </w:t>
            </w:r>
            <w:r>
              <w:rPr>
                <w:rFonts w:cs="Arial" w:ascii="Arial" w:hAnsi="Arial"/>
              </w:rPr>
              <w:t>Contrato estable Horario: 40 horas semanales Salario: Según convenio de residenci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7 DIPLOMADO/A EN ENFERMERIA</w:t>
            </w:r>
          </w:p>
          <w:p>
            <w:pPr>
              <w:pStyle w:val="Normal"/>
              <w:rPr>
                <w:rFonts w:ascii="Arial" w:hAnsi="Arial" w:cs="Arial"/>
                <w:i/>
                <w:i/>
                <w:iCs/>
              </w:rPr>
            </w:pPr>
            <w:r>
              <w:rPr>
                <w:rFonts w:cs="Arial" w:ascii="Arial" w:hAnsi="Arial"/>
                <w:i/>
                <w:iCs/>
              </w:rPr>
              <w:t>Residencia Geriátrica ubicada en Madrid precisa un/a diplomado/a en enfermerí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Valoración inicial de los cuidados al ingreso del residente, preparar y administrar medicamentos según prescripción facultativa, colaborar con los médicos preparando material y medicamentos, etc Edad: Indiferente INFORMATICA: Ofimática FORMACION: Diplomado en enfermería EXPERIENCIA: Al menos un año en puesto similar </w:t>
            </w:r>
            <w:r>
              <w:rPr>
                <w:rFonts w:cs="Arial" w:ascii="Arial" w:hAnsi="Arial"/>
                <w:b/>
              </w:rPr>
              <w:t xml:space="preserve">SE OFRECE: </w:t>
            </w:r>
            <w:r>
              <w:rPr>
                <w:rFonts w:cs="Arial" w:ascii="Arial" w:hAnsi="Arial"/>
              </w:rPr>
              <w:t>Contrato estable Horario: 40 horas semanales Salario: Según convenio de residenci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8 FORMADOR EN SEO</w:t>
            </w:r>
          </w:p>
          <w:p>
            <w:pPr>
              <w:pStyle w:val="Normal"/>
              <w:rPr>
                <w:rFonts w:ascii="Arial" w:hAnsi="Arial" w:cs="Arial"/>
                <w:i/>
                <w:i/>
                <w:iCs/>
              </w:rPr>
            </w:pPr>
            <w:r>
              <w:rPr>
                <w:rFonts w:cs="Arial" w:ascii="Arial" w:hAnsi="Arial"/>
                <w:i/>
                <w:iCs/>
              </w:rPr>
              <w:t>Empresa ubicada en Madrid precisa un formador en SEO (posicionamiento en buscadores - Search Engine Optimizatio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nsistirán en la impartición de cursos de formación presencial a distancia y online de la temática de seo (acciones de posicionamiento en buscadores Edad: Hasta 30 años INFORMATICA: Ofimática, SEO, bases de datos FORMACION: Técnico superior en administración de sistemas informáticos INGLES alto EXPERIENCIA: en impartición de cursos en seo Coche propio  </w:t>
            </w:r>
            <w:r>
              <w:rPr>
                <w:rFonts w:cs="Arial" w:ascii="Arial" w:hAnsi="Arial"/>
                <w:b/>
              </w:rPr>
              <w:t xml:space="preserve">SE OFRECE: </w:t>
            </w:r>
            <w:r>
              <w:rPr>
                <w:rFonts w:cs="Arial" w:ascii="Arial" w:hAnsi="Arial"/>
              </w:rPr>
              <w:t>Contrato de 1 ó 2 meses Horario: de mañana o tarde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09 TECNICO DE MANTENIMIENTO</w:t>
            </w:r>
          </w:p>
          <w:p>
            <w:pPr>
              <w:pStyle w:val="Normal"/>
              <w:rPr>
                <w:rFonts w:ascii="Arial" w:hAnsi="Arial" w:cs="Arial"/>
                <w:i/>
                <w:i/>
                <w:iCs/>
              </w:rPr>
            </w:pPr>
            <w:r>
              <w:rPr>
                <w:rFonts w:cs="Arial" w:ascii="Arial" w:hAnsi="Arial"/>
                <w:i/>
                <w:iCs/>
              </w:rPr>
              <w:t>Empresa de megafonía y telefonía ubicada en Madrid precisa un Técnico de mantenimien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Trabajos de instalación, puesta en marcha y mantenimiento de audiovisuales Edad: Menor de 35 años INFORMATICA: Ofimática INGLES alto (Imprescindible) FORMACION: FP de grado superior en electrónica EXPERIENCIA: 2 años en dpto. de mantenimiento Coche propio Imprescindible disponibilidad para viajar a nivel nacional e internacional </w:t>
            </w:r>
            <w:r>
              <w:rPr>
                <w:rFonts w:cs="Arial" w:ascii="Arial" w:hAnsi="Arial"/>
                <w:b/>
              </w:rPr>
              <w:t xml:space="preserve">SE OFRECE: </w:t>
            </w:r>
            <w:r>
              <w:rPr>
                <w:rFonts w:cs="Arial" w:ascii="Arial" w:hAnsi="Arial"/>
              </w:rPr>
              <w:t>Contrato inicial de 3 a 6 meses prorrogable Horario: 8-18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0 TECNICO EN COMERCIO EXTERIOR PARA LA INDIA</w:t>
            </w:r>
          </w:p>
          <w:p>
            <w:pPr>
              <w:pStyle w:val="Normal"/>
              <w:rPr>
                <w:rFonts w:ascii="Arial" w:hAnsi="Arial" w:cs="Arial"/>
                <w:i/>
                <w:i/>
                <w:iCs/>
              </w:rPr>
            </w:pPr>
            <w:r>
              <w:rPr>
                <w:rFonts w:cs="Arial" w:ascii="Arial" w:hAnsi="Arial"/>
                <w:i/>
                <w:iCs/>
              </w:rPr>
              <w:t>Empresa ubicada en Madrid precisa un técnico en comercio exterior para la Ind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FUNCIONES: </w:t>
            </w:r>
            <w:r>
              <w:rPr>
                <w:rFonts w:cs="Arial" w:ascii="Arial" w:hAnsi="Arial"/>
              </w:rPr>
              <w:t>Búsqueda y selección de proveedores internacionales Edad: Entre 20-35 años INFORMATICA: Ofimática INGLES alto</w:t>
              <w:br/>
              <w:t>FORMACION: Licenciatura en Administración y dirección de empresas, económicas o similar. Valorable Master especializado EXPERIENCIA: En mercados en India SE OFRECE: Contrato Indefinido Horario: Partido Salario: Negociable en función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1 AUXILIAR ADMINISTRATIVO/A EN ALCORCON</w:t>
            </w:r>
          </w:p>
          <w:p>
            <w:pPr>
              <w:pStyle w:val="Normal"/>
              <w:rPr>
                <w:rFonts w:ascii="Arial" w:hAnsi="Arial" w:cs="Arial"/>
                <w:i/>
                <w:i/>
                <w:iCs/>
              </w:rPr>
            </w:pPr>
            <w:r>
              <w:rPr>
                <w:rFonts w:cs="Arial" w:ascii="Arial" w:hAnsi="Arial"/>
                <w:i/>
                <w:iCs/>
              </w:rPr>
              <w:t>Empresa ubicada en Alcorcón precisa un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FUNCIONES: </w:t>
            </w:r>
            <w:r>
              <w:rPr>
                <w:rFonts w:cs="Arial" w:ascii="Arial" w:hAnsi="Arial"/>
              </w:rPr>
              <w:t>Centralita, archivo, trámites con la administración pública, control de stocks, seguimiento de clientes, proveedores, apoyo al resto de dptos. Edad: Hasta 24 años INFORMATICA: Ofimática FORMACION: ESO EXPERIENCIA: No es necesario SE OFRECE: Contrato temporal Horario: 9-14 / 15-18 hrs. Salario: 600€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2 COMERCIAL INTERNACIONAL</w:t>
            </w:r>
          </w:p>
          <w:p>
            <w:pPr>
              <w:pStyle w:val="Normal"/>
              <w:rPr>
                <w:rFonts w:ascii="Arial" w:hAnsi="Arial" w:cs="Arial"/>
                <w:i/>
                <w:i/>
                <w:iCs/>
              </w:rPr>
            </w:pPr>
            <w:r>
              <w:rPr>
                <w:rFonts w:cs="Arial" w:ascii="Arial" w:hAnsi="Arial"/>
                <w:i/>
                <w:iCs/>
              </w:rPr>
              <w:t>Empresa industrial ubicada en POZUELO DE ALARCÓN precisa un comercial internaci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FUNCIONES: </w:t>
            </w:r>
            <w:r>
              <w:rPr>
                <w:rFonts w:cs="Arial" w:ascii="Arial" w:hAnsi="Arial"/>
              </w:rPr>
              <w:t>Reforzar la cuota de mercado y penetrar en mercados internacionales en zonas geográficas asignadas, captación y mantenimiento de agentes comerciales internacionales, identificación de nuevos mercados, negociación con clientes. Edad: Indiferente INFORMATICA: Ofimática Inglés Alto valorable otro idioma FORMACION: En comercio exterior o similar EXPERIENCIA: 1 año en funciones similares</w:t>
              <w:br/>
              <w:t xml:space="preserve"> SE OFRECE: Contrato Indefinido Horario:L-V 8:30 -14 / 15-17:30 Hrs. Salario: Entre 17.000 y 20.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5 AGENTE DE RESERVAS</w:t>
            </w:r>
          </w:p>
          <w:p>
            <w:pPr>
              <w:pStyle w:val="Normal"/>
              <w:rPr>
                <w:rFonts w:ascii="Arial" w:hAnsi="Arial" w:cs="Arial"/>
                <w:i/>
                <w:i/>
                <w:iCs/>
              </w:rPr>
            </w:pPr>
            <w:r>
              <w:rPr>
                <w:rFonts w:cs="Arial" w:ascii="Arial" w:hAnsi="Arial"/>
                <w:i/>
                <w:iCs/>
              </w:rPr>
              <w:t>Agencia de viajes ubicada en la C/ Princesa precisa un Agente de Reserv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Reservas, restaurantes, guías autocares, etc Edad: Entre 20-30 años INFORMATICA: Ofimática inglés medio FORMACION: Acorde con el puesto EXPERIENCIA: 6 meses en agencia o tour operador </w:t>
            </w:r>
            <w:r>
              <w:rPr>
                <w:rFonts w:cs="Arial" w:ascii="Arial" w:hAnsi="Arial"/>
                <w:b/>
              </w:rPr>
              <w:t xml:space="preserve">SE OFRECE: </w:t>
            </w:r>
            <w:r>
              <w:rPr>
                <w:rFonts w:cs="Arial" w:ascii="Arial" w:hAnsi="Arial"/>
              </w:rPr>
              <w:t xml:space="preserve">Contrato por sustitución de aproximádamente 9 meses Horario: 9:30-14 / 15*18 Hrs.Salario: Aproximádamente 1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7 RESPONSABLE DE DPTO. TECNICO</w:t>
            </w:r>
          </w:p>
          <w:p>
            <w:pPr>
              <w:pStyle w:val="Normal"/>
              <w:rPr>
                <w:rFonts w:ascii="Arial" w:hAnsi="Arial" w:cs="Arial"/>
                <w:i/>
                <w:i/>
                <w:iCs/>
              </w:rPr>
            </w:pPr>
            <w:r>
              <w:rPr>
                <w:rFonts w:cs="Arial" w:ascii="Arial" w:hAnsi="Arial"/>
                <w:i/>
                <w:iCs/>
              </w:rPr>
              <w:t>Empresa ubicada en el Corredor del Henares precisa un Responsable de dp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Se responsabilizará del mantenimiento de toda la empresa con diversos talleres a su cargo Edad: Entre 30-45 años INFORMATICA: Ofimática FORMACION: Ingeniero Técnico Industrial EXPERIENCIA: Mínima de 3 años en funciones similares </w:t>
            </w:r>
            <w:r>
              <w:rPr>
                <w:rFonts w:cs="Arial" w:ascii="Arial" w:hAnsi="Arial"/>
                <w:b/>
              </w:rPr>
              <w:t xml:space="preserve">SE OFRECE: </w:t>
            </w:r>
            <w:r>
              <w:rPr>
                <w:rFonts w:cs="Arial" w:ascii="Arial" w:hAnsi="Arial"/>
              </w:rPr>
              <w:t>Contrato Indefinido Horario: 8:30-14 / 15:30-18 hrs.Salario: A determinar según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8 SENIOR MANAGER RELACIONES LABORALES</w:t>
            </w:r>
          </w:p>
          <w:p>
            <w:pPr>
              <w:pStyle w:val="Normal"/>
              <w:rPr>
                <w:rFonts w:ascii="Arial" w:hAnsi="Arial" w:cs="Arial"/>
                <w:i/>
                <w:i/>
                <w:iCs/>
              </w:rPr>
            </w:pPr>
            <w:r>
              <w:rPr>
                <w:rFonts w:cs="Arial" w:ascii="Arial" w:hAnsi="Arial"/>
                <w:i/>
                <w:iCs/>
              </w:rPr>
              <w:t>Empresa de servicios ubicada en Madrid precisa un/a Senior Mana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sesoramiento jurídico en materia laboral y contractual, participando activamente en la negociación colectiva en relación con los representantes de los trabajadores, mantener reuniones periódicas con los comités de empresas, coordinación de programas europeos, etc. Edad: Indiferente INFORMATICA: Nivel avanzado de office INGLES ALTO FORMACIÓN: Diplomado en Relaciones Laborales, Ldo. en derecho o similar EXPERIENCIA: Al menos 10 años en área de relaciones laborales mínimo 5 de ellos desarrollando funciones similares a las descritas anteriormente </w:t>
            </w:r>
            <w:r>
              <w:rPr>
                <w:rFonts w:cs="Arial" w:ascii="Arial" w:hAnsi="Arial"/>
                <w:b/>
              </w:rPr>
              <w:t xml:space="preserve">SE OFRECE: </w:t>
            </w:r>
            <w:r>
              <w:rPr>
                <w:rFonts w:cs="Arial" w:ascii="Arial" w:hAnsi="Arial"/>
              </w:rPr>
              <w:t>Contrato Indefinido</w:t>
              <w:br/>
              <w:t>Horario: Partido Salario: Acorde con el candidato + variable + vehículo de empres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19 RESPONSABLE DE EXPORTACIÓN Y LOGISTICA</w:t>
            </w:r>
          </w:p>
          <w:p>
            <w:pPr>
              <w:pStyle w:val="Normal"/>
              <w:rPr>
                <w:rFonts w:ascii="Arial" w:hAnsi="Arial" w:cs="Arial"/>
                <w:i/>
                <w:i/>
                <w:iCs/>
              </w:rPr>
            </w:pPr>
            <w:r>
              <w:rPr>
                <w:rFonts w:cs="Arial" w:ascii="Arial" w:hAnsi="Arial"/>
                <w:i/>
                <w:iCs/>
              </w:rPr>
              <w:t>Empresa textil ubicada en ARAVACA precisa un Responsabl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Gestión de la exportación de la producción de textil, responsable de logística, resolución de incidencias durante las expediciones, relación con transitarias, documentación aduanera, etc. Edad: Indiferente INFORMATICA: Ofimática INGLÉS ALTO FORMACION: En Administración y comercio exterior, logística o similar EXPERIENCIA: Mínima de 2 años en puestos de Logística Internacional  </w:t>
            </w:r>
            <w:r>
              <w:rPr>
                <w:rFonts w:cs="Arial" w:ascii="Arial" w:hAnsi="Arial"/>
                <w:b/>
              </w:rPr>
              <w:t xml:space="preserve">SE OFRECE: </w:t>
            </w:r>
            <w:r>
              <w:rPr>
                <w:rFonts w:cs="Arial" w:ascii="Arial" w:hAnsi="Arial"/>
              </w:rPr>
              <w:t>Contrato por obra o servicio Horario:8:30-18 hrs. de lunes a jueves los viernes de 8-15 Hrs. Salario: Aproximádamente 2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0 ADMINISTRATIVO DPTO. EXPORTACIÓN</w:t>
            </w:r>
          </w:p>
          <w:p>
            <w:pPr>
              <w:pStyle w:val="Normal"/>
              <w:rPr>
                <w:rFonts w:ascii="Arial" w:hAnsi="Arial" w:cs="Arial"/>
                <w:i/>
                <w:i/>
                <w:iCs/>
              </w:rPr>
            </w:pPr>
            <w:r>
              <w:rPr>
                <w:rFonts w:cs="Arial" w:ascii="Arial" w:hAnsi="Arial"/>
                <w:i/>
                <w:iCs/>
              </w:rPr>
              <w:t>Empresa textil ubicada en Madrid precisa un Administrativ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tención a clientes y agentes tanto por teléfono como personalmente, trabajos propios de administración comercial</w:t>
              <w:br/>
              <w:t xml:space="preserve">Edad: Indiferente INFORMATICA: Ofimática IMPRESCINDIBLE BUEN NIVEL DE FRANCES E INGLES y/o ITALIANO FORMACION: Indiferente EXPERIENCIA: No es necesaria </w:t>
            </w:r>
            <w:r>
              <w:rPr>
                <w:rFonts w:cs="Arial" w:ascii="Arial" w:hAnsi="Arial"/>
                <w:b/>
              </w:rPr>
              <w:t>SE OFRECE:</w:t>
            </w:r>
            <w:r>
              <w:rPr>
                <w:rFonts w:cs="Arial" w:ascii="Arial" w:hAnsi="Arial"/>
              </w:rPr>
              <w:br/>
              <w:t>Contrato Indefinido Horario: 8:30-13 / 14-17:30 hrs. Salario: En torno a 13.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1 TELEOPERADORAS PARA FUENLABRADA</w:t>
            </w:r>
          </w:p>
          <w:p>
            <w:pPr>
              <w:pStyle w:val="Normal"/>
              <w:rPr>
                <w:rFonts w:ascii="Arial" w:hAnsi="Arial" w:cs="Arial"/>
                <w:i/>
                <w:i/>
                <w:iCs/>
              </w:rPr>
            </w:pPr>
            <w:r>
              <w:rPr>
                <w:rFonts w:cs="Arial" w:ascii="Arial" w:hAnsi="Arial"/>
                <w:i/>
                <w:iCs/>
              </w:rPr>
              <w:t>Empresa ubicada en Fuenlabrada, precisa 2 teleoperado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oncertación de citas por teléfono</w:t>
              <w:br/>
              <w:t>Edad: Hasta 30 años INFORMATICA: Ofimática EXPERIENCIA: No es necesario</w:t>
              <w:br/>
            </w:r>
            <w:r>
              <w:rPr>
                <w:rFonts w:cs="Arial" w:ascii="Arial" w:hAnsi="Arial"/>
                <w:b/>
              </w:rPr>
              <w:t xml:space="preserve">SE OFRECE: </w:t>
            </w:r>
            <w:r>
              <w:rPr>
                <w:rFonts w:cs="Arial" w:ascii="Arial" w:hAnsi="Arial"/>
              </w:rPr>
              <w:t>Contrato Por obra Horario: De mañana o de tarde (de 9 a 14 Hrs. o de 14-19 Hrs.)</w:t>
              <w:br/>
              <w:t>Salario: 55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2 ASISTANT DE DIREC. GENERAL Y MARKETING</w:t>
            </w:r>
          </w:p>
          <w:p>
            <w:pPr>
              <w:pStyle w:val="Normal"/>
              <w:rPr/>
            </w:pPr>
            <w:r>
              <w:rPr>
                <w:rFonts w:cs="Arial" w:ascii="Arial" w:hAnsi="Arial"/>
                <w:i/>
                <w:iCs/>
              </w:rPr>
              <w:t>Empresa ubicada en ALCOBENDAS precisa un Asistant de dirección Gene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 Comunicación, organización, preparación de informes, seguimiento de trabajo, comunicación internacional, colaboración en ferias y convenciones de ventas, etc. Edad: Entre 25 y 40 años  Inglés alto INFORMATICA: Ofimática</w:t>
              <w:br/>
              <w:t xml:space="preserve">FORMACIÓN: SUPERIOR EN MARKETING o ADMINISTRACION y DIRECCION DE EMPRESAS EXPERIENCIA:2 años en funciones similares </w:t>
            </w:r>
            <w:r>
              <w:rPr>
                <w:rFonts w:cs="Arial" w:ascii="Arial" w:hAnsi="Arial"/>
                <w:b/>
              </w:rPr>
              <w:t xml:space="preserve">SE OFRECE: </w:t>
            </w:r>
            <w:r>
              <w:rPr>
                <w:rFonts w:cs="Arial" w:ascii="Arial" w:hAnsi="Arial"/>
              </w:rPr>
              <w:t>Contrato 2 meses + 4 meses de sustitución con posibilidad de continuar Horario: Lunes a Jueves 9-14 / 16-19 Viernes 8-16 Hrs.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3 ADMINISTRATIVO-CONTABLE EN COSLADA</w:t>
            </w:r>
          </w:p>
          <w:p>
            <w:pPr>
              <w:pStyle w:val="Normal"/>
              <w:rPr>
                <w:rFonts w:ascii="Arial" w:hAnsi="Arial" w:cs="Arial"/>
                <w:i/>
                <w:i/>
                <w:iCs/>
              </w:rPr>
            </w:pPr>
            <w:r>
              <w:rPr>
                <w:rFonts w:cs="Arial" w:ascii="Arial" w:hAnsi="Arial"/>
                <w:i/>
                <w:iCs/>
              </w:rPr>
              <w:t>Empresa ubicada en Coslada precisa Administrativo/a-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 Apoyo al director financiero realizando tareas contables y administrativas Edad: Entre 25 y 35 años  Inglés medio INFORMATICA: Ofimática, Excel FORMACIÓN: Diplomatura o Licenciatura EXPERIENCIA: 1 año en funciones similares </w:t>
            </w:r>
            <w:r>
              <w:rPr>
                <w:rFonts w:cs="Arial" w:ascii="Arial" w:hAnsi="Arial"/>
                <w:b/>
              </w:rPr>
              <w:t xml:space="preserve">SE OFRECE: </w:t>
            </w:r>
            <w:r>
              <w:rPr>
                <w:rFonts w:cs="Arial" w:ascii="Arial" w:hAnsi="Arial"/>
              </w:rPr>
              <w:t>Contrato 6 meses con posibilidad de Indefinido Horario: Lunes a Viernes</w:t>
              <w:br/>
              <w:t>Salario: 400€ neto al mes * 12 pag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4 DELEGADO COMERCIAL</w:t>
            </w:r>
          </w:p>
          <w:p>
            <w:pPr>
              <w:pStyle w:val="Normal"/>
              <w:rPr>
                <w:rFonts w:ascii="Arial" w:hAnsi="Arial" w:cs="Arial"/>
                <w:i/>
                <w:i/>
                <w:iCs/>
              </w:rPr>
            </w:pPr>
            <w:r>
              <w:rPr>
                <w:rFonts w:cs="Arial" w:ascii="Arial" w:hAnsi="Arial"/>
                <w:i/>
                <w:iCs/>
              </w:rPr>
              <w:t>Empresa ubicada en Valencia precisa un Delegado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realización de acuerdos con colectivos, creación de un equipo comercial Edad: Indiferente INFORMATICA: Ofimática FORMACIÓN: Valorable Diplomatura EXPERIENCIA: En seguros, publicidad, formación  </w:t>
            </w:r>
            <w:r>
              <w:rPr>
                <w:rFonts w:cs="Arial" w:ascii="Arial" w:hAnsi="Arial"/>
                <w:b/>
              </w:rPr>
              <w:t xml:space="preserve">SE OFRECE: </w:t>
            </w:r>
            <w:r>
              <w:rPr>
                <w:rFonts w:cs="Arial" w:ascii="Arial" w:hAnsi="Arial"/>
              </w:rPr>
              <w:t>Contrato Indefinido Horario: L- J 8:30-14 / 16-19 hrs. V 8:30-14:30 Hrs.</w:t>
              <w:br/>
              <w:t>Salario: 18.000€ + comisiones propias + gastos + comisiones equipo comercial</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rFonts w:ascii="Arial" w:hAnsi="Arial" w:cs="Arial"/>
                <w:i/>
                <w:i/>
                <w:iCs/>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rFonts w:ascii="Arial" w:hAnsi="Arial" w:cs="Arial"/>
                <w:i/>
                <w:i/>
                <w:iCs/>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8 CAMARERO DE SALA</w:t>
            </w:r>
          </w:p>
          <w:p>
            <w:pPr>
              <w:pStyle w:val="Normal"/>
              <w:rPr>
                <w:rFonts w:ascii="Arial" w:hAnsi="Arial" w:cs="Arial"/>
                <w:i/>
                <w:i/>
                <w:iCs/>
              </w:rPr>
            </w:pPr>
            <w:r>
              <w:rPr>
                <w:rFonts w:cs="Arial" w:ascii="Arial" w:hAnsi="Arial"/>
                <w:i/>
                <w:iCs/>
              </w:rPr>
              <w:t>Restaurante ubicado en Madrid precisa un Camarer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Atención a clientes en el comedor, montaje y desmontaje de mesas, rellenar cámaras, etc. Edad: Entre 30 y 45 años  EXPERIENCIA: Demostrable de al menos 1 año en funciones similares  SE OFRECE: Contrato temporal con posibilidad de Indefinido Horario: Apróximadamente de 12-16 hrs. y de 20:30 a 24 hrs. Salario: 15.000€ brutos año + propin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9 VENDEDOR DE TELEFONIA</w:t>
            </w:r>
          </w:p>
          <w:p>
            <w:pPr>
              <w:pStyle w:val="Normal"/>
              <w:rPr>
                <w:rFonts w:ascii="Arial" w:hAnsi="Arial" w:cs="Arial"/>
                <w:i/>
                <w:i/>
                <w:iCs/>
              </w:rPr>
            </w:pPr>
            <w:r>
              <w:rPr>
                <w:rFonts w:cs="Arial" w:ascii="Arial" w:hAnsi="Arial"/>
                <w:i/>
                <w:iCs/>
              </w:rPr>
              <w:t>Empresa de telefonía móvil precisa 4 vendedores para la Comunidad de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omercialización de telefonía móvil, accesorios, ADSL, gestión punto de venta, facturación, etc. Edad: Entre 20 y 30 años  INFORMATICA: Ofimática FORMACIÓN: Diplomatura o Licenciatura, marketing ... EXPERIENCIA: 1 año como comercial Imprescindible coche propio  </w:t>
            </w:r>
            <w:r>
              <w:rPr>
                <w:rFonts w:cs="Arial" w:ascii="Arial" w:hAnsi="Arial"/>
                <w:b/>
              </w:rPr>
              <w:t xml:space="preserve">SE OFRECE: </w:t>
            </w:r>
            <w:r>
              <w:rPr>
                <w:rFonts w:cs="Arial" w:ascii="Arial" w:hAnsi="Arial"/>
              </w:rPr>
              <w:t>Contrato Indefinido Horario: Comercial por turnos rotativos Salario: 15.000€ /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rFonts w:ascii="Arial" w:hAnsi="Arial" w:cs="Arial"/>
                <w:i/>
                <w:i/>
                <w:iCs/>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dad: Hasta 40 años EXPERIENCIA: 1 año en funciones similares  </w:t>
            </w:r>
            <w:r>
              <w:rPr>
                <w:rFonts w:cs="Arial" w:ascii="Arial" w:hAnsi="Arial"/>
                <w:b/>
              </w:rPr>
              <w:t xml:space="preserve">SE OFRECE: </w:t>
            </w:r>
            <w:r>
              <w:rPr>
                <w:rFonts w:cs="Arial" w:ascii="Arial" w:hAnsi="Arial"/>
              </w:rPr>
              <w:t>Contrato 3 meses con posibilidad de Indefinido 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7 ADMINISTRATIVO DE EXPORTACION</w:t>
            </w:r>
          </w:p>
          <w:p>
            <w:pPr>
              <w:pStyle w:val="Normal"/>
              <w:rPr>
                <w:rFonts w:ascii="Arial" w:hAnsi="Arial" w:cs="Arial"/>
                <w:i/>
                <w:i/>
              </w:rPr>
            </w:pPr>
            <w:r>
              <w:rPr>
                <w:rFonts w:cs="Arial" w:ascii="Arial" w:hAnsi="Arial"/>
                <w:i/>
                <w:iCs/>
              </w:rPr>
              <w:t>Empresa textil ubicada en Madrid necesita un Administrativo para el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ustomer Service del departamento, recibir y gestionar los pedidos de exportación mediante programa de gestión de la compañía, trabajos administrativos, habilidad para la comunicación verbal con clientes</w:t>
              <w:br/>
              <w:t xml:space="preserve">Edad: Hasta 35 años FORMACION: FP Administrativo, comercio exterior ... IDIOMAS: Imprescindible buen nivel de ingles y alemán medio Informática a nivel usuario EXPERIENCIA: 6 meses </w:t>
            </w:r>
            <w:r>
              <w:rPr>
                <w:rFonts w:cs="Arial" w:ascii="Arial" w:hAnsi="Arial"/>
                <w:b/>
              </w:rPr>
              <w:t xml:space="preserve">SE OFRECE: </w:t>
            </w:r>
            <w:r>
              <w:rPr>
                <w:rFonts w:cs="Arial" w:ascii="Arial" w:hAnsi="Arial"/>
              </w:rPr>
              <w:t xml:space="preserve">Contrato: 6 meses de prueba con posibilidad de indefinido Horario: 9:30 a 18-15Hrs. Sábados alternos de 10-14 hrs.Salario: 15.000€ - 17.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61 RESPONSABLE DE EXPORTACION</w:t>
            </w:r>
          </w:p>
          <w:p>
            <w:pPr>
              <w:pStyle w:val="Normal"/>
              <w:rPr>
                <w:rFonts w:ascii="Arial" w:hAnsi="Arial" w:cs="Arial"/>
                <w:i/>
                <w:i/>
              </w:rPr>
            </w:pPr>
            <w:r>
              <w:rPr>
                <w:rFonts w:cs="Arial" w:ascii="Arial" w:hAnsi="Arial"/>
                <w:i/>
                <w:iCs/>
              </w:rPr>
              <w:t>Empresa ubicada en GUADALAJARA (a unos 50 km de Madrid) precisa un Responsabl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berá desempeñar y responsabilizarse de la gestión administrativa de las operaciones de comercio exterior</w:t>
              <w:br/>
              <w:t>Edad: Indiferente INFORMATICA: Ofimática INGLES ALTO FORMACION: En comercio exterior</w:t>
              <w:br/>
              <w:t xml:space="preserve">EXPERIENCIA: Deseable 1 año en el sector de la alimentación Vehículo propio  </w:t>
            </w:r>
            <w:r>
              <w:rPr>
                <w:rFonts w:cs="Arial" w:ascii="Arial" w:hAnsi="Arial"/>
                <w:b/>
              </w:rPr>
              <w:t>SE OFRECE:</w:t>
            </w:r>
            <w:r>
              <w:rPr>
                <w:rFonts w:cs="Arial" w:ascii="Arial" w:hAnsi="Arial"/>
              </w:rPr>
              <w:br/>
              <w:t>Contrato: Indefinido Horario: Partido Salario: 26.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4 ADMINISTRATIVO DPTO. DE EXPORTACION</w:t>
            </w:r>
          </w:p>
          <w:p>
            <w:pPr>
              <w:pStyle w:val="Normal"/>
              <w:rPr>
                <w:rFonts w:ascii="Arial" w:hAnsi="Arial" w:cs="Arial"/>
                <w:i/>
                <w:i/>
              </w:rPr>
            </w:pPr>
            <w:r>
              <w:rPr>
                <w:rFonts w:cs="Arial" w:ascii="Arial" w:hAnsi="Arial"/>
                <w:i/>
                <w:iCs/>
              </w:rPr>
              <w:t>Empresa ubicada en MOSTOLES precisa un administrativo para su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ofertas y gestión de contratos, control de cobros y pagos, archivo del dpto. de exportación, gestión y seguimiento de la facturación ... Edad: Hasta 30 Inglés medio FORMACION: FP, diplomatura, licenciatura, importante conocimientos en comercio exterior EXPERIENCIA: 2 años en puesto similar  </w:t>
            </w:r>
            <w:r>
              <w:rPr>
                <w:rFonts w:cs="Arial" w:ascii="Arial" w:hAnsi="Arial"/>
                <w:b/>
              </w:rPr>
              <w:t xml:space="preserve">SE OFRECE: </w:t>
            </w:r>
            <w:r>
              <w:rPr>
                <w:rFonts w:cs="Arial" w:ascii="Arial" w:hAnsi="Arial"/>
              </w:rPr>
              <w:t>Contrato: 3 meses + 3 meses + Indefinido</w:t>
              <w:br/>
              <w:t>Jornada: L-V 9:30-13:30 / 16-19 S DE 9-13 hrs. Durante los 6 primeros meses la jornada solo será de 16 a 19 Hrs. y Sábados de 9-13  Salario: 950€ + variable según objetivos (con jornada complet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85 SALES &amp; MARKETING ASSISTANT</w:t>
            </w:r>
          </w:p>
          <w:p>
            <w:pPr>
              <w:pStyle w:val="Normal"/>
              <w:rPr>
                <w:rFonts w:ascii="Arial" w:hAnsi="Arial" w:cs="Arial"/>
                <w:i/>
                <w:i/>
              </w:rPr>
            </w:pPr>
            <w:r>
              <w:rPr>
                <w:rFonts w:cs="Arial" w:ascii="Arial" w:hAnsi="Arial"/>
                <w:i/>
                <w:iCs/>
              </w:rPr>
              <w:t>Empresa ubicada en Alcobendas precisa un Sales &amp; Marketing Assistan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sistencia a la dirección, atención al cliente, elaboración de informes de ventas, control de presupuesto de marketing, etc.</w:t>
              <w:br/>
              <w:t xml:space="preserve">Edad: Indiferente INFORMATICA: Ofimática Inglés alto FORMACION: Diplomatura o grado superior EXPERIENCIA: 2 años en el sector del lujo </w:t>
            </w:r>
            <w:r>
              <w:rPr>
                <w:rFonts w:cs="Arial" w:ascii="Arial" w:hAnsi="Arial"/>
                <w:b/>
              </w:rPr>
              <w:t xml:space="preserve">SE OFRECE: </w:t>
            </w:r>
            <w:r>
              <w:rPr>
                <w:rFonts w:cs="Arial" w:ascii="Arial" w:hAnsi="Arial"/>
              </w:rPr>
              <w:t>Contrato: Indefinido</w:t>
              <w:br/>
              <w:t xml:space="preserve">Horario: Jornada completa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6 OFERTA Nº 186 RESPONSABLE DE CUENTAS/EJECUTIVO COMERCIAL</w:t>
            </w:r>
          </w:p>
          <w:p>
            <w:pPr>
              <w:pStyle w:val="Normal"/>
              <w:rPr>
                <w:rFonts w:ascii="Arial" w:hAnsi="Arial" w:cs="Arial"/>
                <w:i/>
                <w:i/>
              </w:rPr>
            </w:pPr>
            <w:r>
              <w:rPr>
                <w:rFonts w:cs="Arial" w:ascii="Arial" w:hAnsi="Arial"/>
                <w:i/>
                <w:iCs/>
              </w:rPr>
              <w:t>Empresa dedicada a la impresión digital precisa un responsable de cuentas para ALCOBEND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 la dirección comercial será el responsable de la gestión de la cartera de clientes asignada y de la captación de nuevas cuentas, desarrollar la venta de productos y servicios de la cartera. Intermediario entre el cliente y los servicios de la empresa con el fin de ofrecer soluciones adaptadas a sus necesidades</w:t>
              <w:br/>
              <w:t>Edad: Indiferente FORMACION: Diplomado/Licenciado gestión comercial, administración de empresas EXPERIENCIA: 1 año mínima en veta de servicios, clara orientación al cliente. Muy valorable residir por la zona</w:t>
              <w:br/>
            </w:r>
            <w:r>
              <w:rPr>
                <w:rFonts w:cs="Arial" w:ascii="Arial" w:hAnsi="Arial"/>
                <w:b/>
              </w:rPr>
              <w:t xml:space="preserve">SE OFRECE: </w:t>
            </w:r>
            <w:r>
              <w:rPr>
                <w:rFonts w:cs="Arial" w:ascii="Arial" w:hAnsi="Arial"/>
              </w:rPr>
              <w:t>Contrato: Indefinido Jornada: L-J 9-14/15:30-19 V 9-15 hrs. Salario: 18.000€ año * 12 pagas + vari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3 DEPENDIENTE DE FERRETERIA</w:t>
            </w:r>
          </w:p>
          <w:p>
            <w:pPr>
              <w:pStyle w:val="Normal"/>
              <w:rPr>
                <w:rFonts w:ascii="Arial" w:hAnsi="Arial" w:cs="Arial"/>
                <w:i/>
                <w:i/>
              </w:rPr>
            </w:pPr>
            <w:r>
              <w:rPr>
                <w:rFonts w:cs="Arial" w:ascii="Arial" w:hAnsi="Arial"/>
                <w:i/>
                <w:iCs/>
              </w:rPr>
              <w:t>Almacén de ferretería ubicada en MOSTOLES precisa un Dependient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tención al público, seguimiento y reposición de las mercancías, control de stock, mantenimiento de la tienda, etc. Edad: Indiferente</w:t>
              <w:br/>
              <w:t xml:space="preserve">FORMACION: Acorde con el puesto EXPERIENCIA: 2 años en puesto similar  </w:t>
            </w:r>
            <w:r>
              <w:rPr>
                <w:rFonts w:cs="Arial" w:ascii="Arial" w:hAnsi="Arial"/>
                <w:b/>
              </w:rPr>
              <w:t>SE OFRECE:</w:t>
            </w:r>
            <w:r>
              <w:rPr>
                <w:rFonts w:cs="Arial" w:ascii="Arial" w:hAnsi="Arial"/>
              </w:rPr>
              <w:t xml:space="preserve"> Contrato: 3 meses + 3 meses + Indefinido Jornada: L-V 9-13 / 16-19 S de 9-13 hrs. Salario: 950€ + variable según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5 TECNICO EN COMERCIO EXTERIOR</w:t>
            </w:r>
          </w:p>
          <w:p>
            <w:pPr>
              <w:pStyle w:val="Normal"/>
              <w:rPr>
                <w:rFonts w:ascii="Arial" w:hAnsi="Arial" w:cs="Arial"/>
                <w:i/>
                <w:i/>
              </w:rPr>
            </w:pPr>
            <w:r>
              <w:rPr>
                <w:rFonts w:cs="Arial" w:ascii="Arial" w:hAnsi="Arial"/>
                <w:i/>
                <w:iCs/>
              </w:rPr>
              <w:t>Empresa ubicada en Toledo (en torno a 50 Km de Madrid) precisa un técnico en comercio exterior con incorporación en enero 2011</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mplantación y comercialización de los productos al exterior Edad: Hasta 35 años Inglés y francés ALTO (Imprescindible)</w:t>
              <w:br/>
              <w:t>FORMACION: Preferiblemente licenciado/a EXPERIENCIA: 1 año en puesto similar</w:t>
              <w:br/>
              <w:t>Imprescindible disponibilidad para viajar y coche propio. Muy valorable residir por los alrededores</w:t>
              <w:br/>
            </w:r>
            <w:r>
              <w:rPr>
                <w:rFonts w:cs="Arial" w:ascii="Arial" w:hAnsi="Arial"/>
                <w:b/>
              </w:rPr>
              <w:t xml:space="preserve">SE OFRECE: </w:t>
            </w:r>
            <w:r>
              <w:rPr>
                <w:rFonts w:cs="Arial" w:ascii="Arial" w:hAnsi="Arial"/>
              </w:rPr>
              <w:t>Contrato: 1 año + Indefinido Jornada: 8-14 / 15-17 Hrs.Salario: 15.000€ brutos año (negociab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3 INGENIEROS CON DISTINTOS PERFILES</w:t>
            </w:r>
          </w:p>
          <w:p>
            <w:pPr>
              <w:pStyle w:val="Normal"/>
              <w:rPr>
                <w:rFonts w:ascii="Arial" w:hAnsi="Arial" w:cs="Arial"/>
                <w:i/>
                <w:i/>
              </w:rPr>
            </w:pPr>
            <w:r>
              <w:rPr>
                <w:rFonts w:cs="Arial" w:ascii="Arial" w:hAnsi="Arial"/>
                <w:i/>
                <w:iCs/>
              </w:rPr>
              <w:t>Empresa informática precisa cubrir 6 ingenieros con diversos perfi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Se precisa incorporar 6 ingenieros con diversos conocimientos entre ellos son los siguientes: </w:t>
            </w:r>
            <w:r>
              <w:rPr>
                <w:rFonts w:cs="Arial" w:ascii="Arial" w:hAnsi="Arial"/>
                <w:b/>
              </w:rPr>
              <w:t>1.-</w:t>
            </w:r>
            <w:r>
              <w:rPr>
                <w:rFonts w:cs="Arial" w:ascii="Arial" w:hAnsi="Arial"/>
              </w:rPr>
              <w:t xml:space="preserve"> Conocimientos extensos en equipos de BSC/RBS 2G y 3G de Ericsson a nivel de puesta en servicio e integración local y remota</w:t>
            </w:r>
            <w:r>
              <w:rPr>
                <w:rFonts w:cs="Arial" w:ascii="Arial" w:hAnsi="Arial"/>
                <w:b/>
              </w:rPr>
              <w:t>. 2.-</w:t>
            </w:r>
            <w:r>
              <w:rPr>
                <w:rFonts w:cs="Arial" w:ascii="Arial" w:hAnsi="Arial"/>
              </w:rPr>
              <w:t xml:space="preserve"> Conocimientos de RCN y BSC a nivel de Trouble-shooting. </w:t>
            </w:r>
            <w:r>
              <w:rPr>
                <w:rFonts w:cs="Arial" w:ascii="Arial" w:hAnsi="Arial"/>
                <w:b/>
              </w:rPr>
              <w:t>3.-</w:t>
            </w:r>
            <w:r>
              <w:rPr>
                <w:rFonts w:cs="Arial" w:ascii="Arial" w:hAnsi="Arial"/>
              </w:rPr>
              <w:t xml:space="preserve"> Conocimientos de OSS (SMO, OSS, Network Explorer …) a nivel de conectividad. </w:t>
            </w:r>
            <w:r>
              <w:rPr>
                <w:rFonts w:cs="Arial" w:ascii="Arial" w:hAnsi="Arial"/>
                <w:b/>
              </w:rPr>
              <w:t>4.</w:t>
            </w:r>
            <w:r>
              <w:rPr>
                <w:rFonts w:cs="Arial" w:ascii="Arial" w:hAnsi="Arial"/>
              </w:rPr>
              <w:t xml:space="preserve">- Trabajos de configuración </w:t>
            </w:r>
            <w:r>
              <w:rPr>
                <w:rFonts w:cs="Arial" w:ascii="Arial" w:hAnsi="Arial"/>
                <w:b/>
              </w:rPr>
              <w:t>5.-</w:t>
            </w:r>
            <w:r>
              <w:rPr>
                <w:rFonts w:cs="Arial" w:ascii="Arial" w:hAnsi="Arial"/>
              </w:rPr>
              <w:t xml:space="preserve"> Conocimientos de Core Voz Ericsson (MGw y MSC/MSS principalmente) </w:t>
            </w:r>
            <w:r>
              <w:rPr>
                <w:rFonts w:cs="Arial" w:ascii="Arial" w:hAnsi="Arial"/>
                <w:b/>
              </w:rPr>
              <w:t>6.-</w:t>
            </w:r>
            <w:r>
              <w:rPr>
                <w:rFonts w:cs="Arial" w:ascii="Arial" w:hAnsi="Arial"/>
              </w:rPr>
              <w:t xml:space="preserve"> Configuración nodos radio 3G de HUAWEI. </w:t>
            </w:r>
            <w:r>
              <w:rPr>
                <w:rFonts w:cs="Arial" w:ascii="Arial" w:hAnsi="Arial"/>
                <w:b/>
              </w:rPr>
              <w:t>7.-</w:t>
            </w:r>
            <w:r>
              <w:rPr>
                <w:rFonts w:cs="Arial" w:ascii="Arial" w:hAnsi="Arial"/>
              </w:rPr>
              <w:t xml:space="preserve">  Para actividades de calidad y métricas experiencia en departamentos de estadísticas y calidad de red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4 TECNICO DE PROYECTOS</w:t>
            </w:r>
          </w:p>
          <w:p>
            <w:pPr>
              <w:pStyle w:val="Normal"/>
              <w:rPr>
                <w:rFonts w:ascii="Arial" w:hAnsi="Arial" w:cs="Arial"/>
                <w:i/>
                <w:i/>
              </w:rPr>
            </w:pPr>
            <w:r>
              <w:rPr>
                <w:rFonts w:cs="Arial" w:ascii="Arial" w:hAnsi="Arial"/>
                <w:i/>
                <w:iCs/>
              </w:rPr>
              <w:t xml:space="preserve">Empresa informática precisa cubrir 1 Técnico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Dentro del departamento de telecomunicaciones de la empresa deberá llevar proyectos de redes de telecomunicaciones.</w:t>
            </w:r>
            <w:r>
              <w:rPr>
                <w:rFonts w:cs="Calibri" w:ascii="Calibri" w:hAnsi="Calibri"/>
                <w:color w:val="1F497D"/>
                <w:sz w:val="22"/>
                <w:szCs w:val="22"/>
              </w:rPr>
              <w:t xml:space="preserve"> </w:t>
            </w:r>
            <w:r>
              <w:rPr>
                <w:rFonts w:cs="Arial" w:ascii="Arial" w:hAnsi="Arial"/>
              </w:rPr>
              <w:t xml:space="preserve">  FORMACION: Ingeniería, inglés medio, conocimientos de informática avanzados EXPERIENCIA: 1 año llevando las mismas gestiones descritas en el perfil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7 INGENIERO DE SOFTWARE</w:t>
            </w:r>
          </w:p>
          <w:p>
            <w:pPr>
              <w:pStyle w:val="Normal"/>
              <w:rPr>
                <w:rFonts w:ascii="Arial" w:hAnsi="Arial" w:cs="Arial"/>
                <w:i/>
                <w:i/>
              </w:rPr>
            </w:pPr>
            <w:r>
              <w:rPr>
                <w:i/>
                <w:iCs/>
                <w:sz w:val="24"/>
                <w:szCs w:val="24"/>
              </w:rPr>
              <w:t>Empresa ubicada en ALGETE precisa un ingenier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ntegración de sistemas e interfaces software en diferentes tecnologías RS232, sockets, WCF, DLLs, desarrollo de aplicaciones. net y tecnologías asociadasEdad: Hasta 38 años FORMACION: Ingeniería en telecomunicaciones</w:t>
              <w:br/>
              <w:t xml:space="preserve">IDIOMAS: Ingles alto Informática: Desarrollo de aplicaciones .NET EXPERIENCIA: 2 años en funciones similares  </w:t>
            </w:r>
            <w:r>
              <w:rPr>
                <w:rFonts w:cs="Arial" w:ascii="Arial" w:hAnsi="Arial"/>
                <w:b/>
              </w:rPr>
              <w:t xml:space="preserve">SE OFRECE: </w:t>
            </w:r>
            <w:r>
              <w:rPr>
                <w:rFonts w:cs="Arial" w:ascii="Arial" w:hAnsi="Arial"/>
              </w:rPr>
              <w:t>Contrato: 1 año + Indefinido  Horario: 8-15 Hrs.</w:t>
              <w:br/>
              <w:t xml:space="preserve">Salario: Entre 28.000€ - 3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8 TRANSITARIO</w:t>
            </w:r>
          </w:p>
          <w:p>
            <w:pPr>
              <w:pStyle w:val="Normal"/>
              <w:rPr>
                <w:rFonts w:ascii="Arial" w:hAnsi="Arial" w:cs="Arial"/>
                <w:i/>
                <w:i/>
              </w:rPr>
            </w:pPr>
            <w:r>
              <w:rPr>
                <w:i/>
                <w:iCs/>
                <w:sz w:val="24"/>
                <w:szCs w:val="24"/>
              </w:rPr>
              <w:t xml:space="preserve">Empresa ubicada en Madrid precisa un transitari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misión de Awb, Bls, facturación, ofertas, seguimiento de envíos, etc Edad: Indiferente FORMACION: en comercio exterior</w:t>
              <w:br/>
              <w:t xml:space="preserve">IDIOMAS: Imprescindible buen nivel de ingles Informática a nivel usuario EXPERIENCIA: 1 año en funciones similares  </w:t>
            </w:r>
            <w:r>
              <w:rPr>
                <w:rFonts w:cs="Arial" w:ascii="Arial" w:hAnsi="Arial"/>
                <w:b/>
              </w:rPr>
              <w:t xml:space="preserve">SE OFRECE: </w:t>
            </w:r>
            <w:r>
              <w:rPr>
                <w:rFonts w:cs="Arial" w:ascii="Arial" w:hAnsi="Arial"/>
              </w:rPr>
              <w:t xml:space="preserve">Contrato: 6 meses con posibilidad de Indefinido </w:t>
              <w:br/>
              <w:t>Horario:9-15 Hrs. Salario: 900€ netos al mes * 12 pag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5 GESTOR DE FORMACION</w:t>
            </w:r>
          </w:p>
          <w:p>
            <w:pPr>
              <w:pStyle w:val="Normal"/>
              <w:rPr>
                <w:rFonts w:ascii="Arial" w:hAnsi="Arial" w:cs="Arial"/>
                <w:i/>
                <w:i/>
              </w:rPr>
            </w:pPr>
            <w:r>
              <w:rPr>
                <w:rFonts w:cs="Arial" w:ascii="Arial" w:hAnsi="Arial"/>
                <w:i/>
                <w:iCs/>
              </w:rPr>
              <w:t>Empresa ubicada en Jerez con sede en Madrid precisa dos gestores de form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empresas para realización de cursos de formación continua Edad: Indiferente INFORMATICA: a nivel usuario FORMACION: Media EXPERIENCIA: Como comercial  </w:t>
            </w:r>
            <w:r>
              <w:rPr>
                <w:rFonts w:cs="Arial" w:ascii="Arial" w:hAnsi="Arial"/>
                <w:b/>
              </w:rPr>
              <w:t xml:space="preserve">SE OFRECE: </w:t>
            </w:r>
            <w:r>
              <w:rPr>
                <w:rFonts w:cs="Arial" w:ascii="Arial" w:hAnsi="Arial"/>
              </w:rPr>
              <w:t>Contrato: Indefinido Horario: de L-J 9-18 V 8-15 En verano jornada intensiva de 8-15 Hrs. Salario: 17.000€ brutos año + beneficios sociales (seguro de vida, cheques comida, seguro médic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1 OPERATIVO DEPARTAMENTO AEREO/MARÍTIMO</w:t>
            </w:r>
          </w:p>
          <w:p>
            <w:pPr>
              <w:pStyle w:val="Normal"/>
              <w:rPr>
                <w:rFonts w:ascii="Arial" w:hAnsi="Arial" w:cs="Arial"/>
                <w:i/>
                <w:i/>
              </w:rPr>
            </w:pPr>
            <w:r>
              <w:rPr>
                <w:rFonts w:cs="Arial" w:ascii="Arial" w:hAnsi="Arial"/>
                <w:i/>
              </w:rPr>
              <w:t>Empresa de transporte internacional ubicada en COLMENAR precisa un Operativo aére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ordinación, puesta en marcha, facturación, envíos ... Edad: Indiferente FORMACION: En comercio exterior  IDIOMAS: Buen nivel de INGLES Informática a nivel usuario EXPERIENCIA: Mínima de 6 meses en empresa transitaria  </w:t>
            </w:r>
            <w:r>
              <w:rPr>
                <w:rFonts w:cs="Arial" w:ascii="Arial" w:hAnsi="Arial"/>
                <w:b/>
              </w:rPr>
              <w:t xml:space="preserve">SE OFRECE: </w:t>
            </w:r>
            <w:r>
              <w:rPr>
                <w:rFonts w:cs="Arial" w:ascii="Arial" w:hAnsi="Arial"/>
              </w:rPr>
              <w:t>Contrato: 9 meses  Horario: L.J de 9 a 18:15 V de 9-17 Hrs. Salario: Entre 18.000€ - 25.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3 RESPONSABLE DE ADMINISTRACION DE PERSONAL</w:t>
            </w:r>
          </w:p>
          <w:p>
            <w:pPr>
              <w:pStyle w:val="Normal"/>
              <w:rPr>
                <w:rFonts w:ascii="Arial" w:hAnsi="Arial" w:cs="Arial"/>
                <w:i/>
                <w:i/>
              </w:rPr>
            </w:pPr>
            <w:r>
              <w:rPr>
                <w:rFonts w:cs="Arial" w:ascii="Arial" w:hAnsi="Arial"/>
                <w:i/>
              </w:rPr>
              <w:t>Empresa de Servicios ubicada en Madrid precisa un responsable de administr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l proceso de contratación y contratos de trabajo, realización de las nóminas de la compañía, elaboración de seguros sociales, bajas por enfermedad.. actuar como primer punto de contacto para todos los empleados, etc.</w:t>
              <w:br/>
              <w:t>Edad: Indiferente FORMACION: Diplomatura o Licenciatura en Ade, económicas, empresariales, graduado social o similar IMPRESCINDIBLE APORTAR CERTIFICADO DE DISCAPACIDAD</w:t>
              <w:br/>
              <w:t xml:space="preserve">Informática a nivel usuario EXPERIENCIA: 1 año en departamentos de recursos humanos </w:t>
            </w:r>
            <w:r>
              <w:rPr>
                <w:rFonts w:cs="Arial" w:ascii="Arial" w:hAnsi="Arial"/>
                <w:b/>
              </w:rPr>
              <w:t xml:space="preserve">SE OFRECE: </w:t>
            </w:r>
            <w:r>
              <w:rPr>
                <w:rFonts w:cs="Arial" w:ascii="Arial" w:hAnsi="Arial"/>
              </w:rPr>
              <w:t>Contrato: 1 año más prórroga Horario: L-J 8-18 Hrs. V 8-14 Hrs. Salario: Aproximadamente entre 16.000€ - 20.000€ brutos año + tickets de comid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4 COMERCIAL</w:t>
            </w:r>
          </w:p>
          <w:p>
            <w:pPr>
              <w:pStyle w:val="Normal"/>
              <w:rPr>
                <w:rFonts w:ascii="Arial" w:hAnsi="Arial" w:cs="Arial"/>
                <w:i/>
                <w:i/>
              </w:rPr>
            </w:pPr>
            <w:r>
              <w:rPr>
                <w:rFonts w:cs="Arial" w:ascii="Arial" w:hAnsi="Arial"/>
                <w:i/>
              </w:rPr>
              <w:t>Empresa dedicada a la venta de vehículos industriales precisa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mercializar vehículos industriales ligueros, captación, seguimiento y venta Edad: Hasta 45  INFORMATICA: A nivel usuario</w:t>
              <w:br/>
              <w:t xml:space="preserve">FORMACION: Comercial EXPERIENCIA: IMPRESCINDIBLE 2 años de experiencia en venta de AUTOCARES O AUTOBUSES Se requiere aportar vehículo propio  </w:t>
            </w:r>
            <w:r>
              <w:rPr>
                <w:rFonts w:cs="Arial" w:ascii="Arial" w:hAnsi="Arial"/>
                <w:b/>
              </w:rPr>
              <w:t xml:space="preserve">SE OFRECE: </w:t>
            </w:r>
            <w:r>
              <w:rPr>
                <w:rFonts w:cs="Arial" w:ascii="Arial" w:hAnsi="Arial"/>
              </w:rPr>
              <w:t>Contrato: Temporal de 6 meses + indefinido Horario: Comercial Salario: 18.0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8 CONTABLE</w:t>
            </w:r>
          </w:p>
          <w:p>
            <w:pPr>
              <w:pStyle w:val="Normal"/>
              <w:rPr>
                <w:rFonts w:ascii="Arial" w:hAnsi="Arial" w:cs="Arial"/>
                <w:i/>
                <w:i/>
              </w:rPr>
            </w:pPr>
            <w:r>
              <w:rPr>
                <w:rFonts w:cs="Arial" w:ascii="Arial" w:hAnsi="Arial"/>
                <w:i/>
                <w:iCs/>
              </w:rPr>
              <w:t>Empresa ubicada en el centro de Madrid precisa un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ntabilidad de proveedores, validación de factura contra tarifas de compra y reclamación de incidencias, conciliaciones bancarias, control de facturas, impuestos, contabilización diaria, etc. Edad: Indiferente Inglés medio FORMACION: Administración de empresas, económicas, o similar  INFORMATICA: Imprescindible </w:t>
            </w:r>
            <w:r>
              <w:rPr>
                <w:rFonts w:cs="Calibri" w:ascii="Calibri" w:hAnsi="Calibri"/>
                <w:color w:val="1F497D"/>
                <w:sz w:val="22"/>
                <w:szCs w:val="22"/>
              </w:rPr>
              <w:t>Navision y Excel, paquete Microsoft avanzado</w:t>
            </w:r>
            <w:r>
              <w:rPr>
                <w:rFonts w:cs="Arial" w:ascii="Arial" w:hAnsi="Arial"/>
              </w:rPr>
              <w:t xml:space="preserve">   EXPERIENCIA: 2 años en puesto similar</w:t>
              <w:br/>
            </w:r>
            <w:r>
              <w:rPr>
                <w:rFonts w:cs="Arial" w:ascii="Arial" w:hAnsi="Arial"/>
                <w:b/>
              </w:rPr>
              <w:t>SE OFRECE</w:t>
            </w:r>
            <w:r>
              <w:rPr>
                <w:rFonts w:cs="Arial" w:ascii="Arial" w:hAnsi="Arial"/>
              </w:rPr>
              <w:t>: Contrato: Indefinido Jornada: 9-19 hrs. los viernes de 9-15 hrs. Salario: Entre 20.000€ - 24.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231 SECRETARIA PARA LEGANES </w:t>
            </w:r>
          </w:p>
          <w:p>
            <w:pPr>
              <w:pStyle w:val="Normal"/>
              <w:rPr>
                <w:rFonts w:ascii="Arial" w:hAnsi="Arial" w:cs="Arial"/>
                <w:i/>
                <w:i/>
              </w:rPr>
            </w:pPr>
            <w:r>
              <w:rPr>
                <w:rFonts w:cs="Arial" w:ascii="Arial" w:hAnsi="Arial"/>
                <w:i/>
                <w:iCs/>
              </w:rPr>
              <w:t>Empresa ubicada en Leganés precisa secretaria con Inglé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Recepción física y telefónica, organización de viajes y reuniones, control de agenda, filtro de correo y correspondencia, etc.</w:t>
              <w:br/>
              <w:t>Edad: Entre 20 y 25 años FORMACION: Imprescindible FPII  Inglés alto (imprescindible)</w:t>
              <w:br/>
              <w:t xml:space="preserve">Informática a nivel usuario EXPERIENCIA: Valorable  SE OFRECE: Contrato: de 6 meses + 6 meses + Indefinido Horario: L-J DE 9-18 Hrrs. V de 8-15 Hrs. Salario: 1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3 RESPONSABLE DE COMPRAS Y SERVICIOS GENERALES</w:t>
            </w:r>
          </w:p>
          <w:p>
            <w:pPr>
              <w:pStyle w:val="Normal"/>
              <w:rPr>
                <w:rFonts w:ascii="Arial" w:hAnsi="Arial" w:cs="Arial"/>
                <w:i/>
                <w:i/>
              </w:rPr>
            </w:pPr>
            <w:r>
              <w:rPr>
                <w:rFonts w:cs="Arial" w:ascii="Arial" w:hAnsi="Arial"/>
                <w:i/>
                <w:iCs/>
              </w:rPr>
              <w:t>Empresa ubicada en Madrid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Seguir los contratos con proveedores tanto en Madrid como en las Direcciones Territoriales, negociar con proveedores para obtener mejores condiciones de precio y servicio, mantener el stock de material, atender las necesidades del buen funcionamiento global del edificio y oficinas, asegurar el cumplimiento del procedimiento de compras del resto de departamentos. Edad: Indiferente Deseable inglés INFORMATICA: Paquete office FORMACION: Superior EXPERIENCIA: Al menos 3 años en puestos de compras </w:t>
            </w:r>
            <w:r>
              <w:rPr>
                <w:rFonts w:cs="Arial" w:ascii="Arial" w:hAnsi="Arial"/>
                <w:b/>
              </w:rPr>
              <w:t xml:space="preserve">SE OFRECE: </w:t>
            </w:r>
            <w:r>
              <w:rPr>
                <w:rFonts w:cs="Arial" w:ascii="Arial" w:hAnsi="Arial"/>
              </w:rPr>
              <w:t>Contrato: Indefinido Horario: de L-J 9-18 V 8-15 En verano jornada intensiva de 8-15 Hrs. Salario: Según valía del candidato + beneficios sociales (seguro de vida, cheques comida, seguro médic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5 INGENIERO DE SISTEMAS EN BRASIL</w:t>
            </w:r>
          </w:p>
          <w:p>
            <w:pPr>
              <w:pStyle w:val="Normal"/>
              <w:rPr>
                <w:rFonts w:ascii="Arial" w:hAnsi="Arial" w:cs="Arial"/>
                <w:i/>
                <w:i/>
              </w:rPr>
            </w:pPr>
            <w:r>
              <w:rPr>
                <w:rFonts w:cs="Arial" w:ascii="Arial" w:hAnsi="Arial"/>
                <w:i/>
                <w:iCs/>
              </w:rPr>
              <w:t>Empresa ubicada en Alcobendas precisa un Ingeniero de Sistemas para BRASI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REQUERIDO: Coordinar el desarrollo de las soluciones de señalización ferroviaria, interlocutor entre el cliente y el equipo de desarrollo, responsabilidad de los requisitos de haldling, arquitectura, diseño y otros elementos, responsable para la solución técnica a través del cliente, todas las actividades tendrán la coordinación y el soporte entre el equipo local de Brasil y Madrid Edad: Indiferente FORMACION: Ingeniero Industrial o similar IMPRESCINDIBLE nivel alto de INGLES YBRASILEÑO Informática a nivel usuario EXPERIENCIA:3 años en puesto similar </w:t>
            </w:r>
            <w:r>
              <w:rPr>
                <w:rFonts w:cs="Arial" w:ascii="Arial" w:hAnsi="Arial"/>
                <w:b/>
              </w:rPr>
              <w:t>SE OFRECE</w:t>
            </w:r>
            <w:r>
              <w:rPr>
                <w:rFonts w:cs="Arial" w:ascii="Arial" w:hAnsi="Arial"/>
              </w:rPr>
              <w:t>: Contrato: Indefinido  Horario: A definir Salario: A negociar</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6-M CONSULTOR SIEBEL PARA MADRID</w:t>
            </w:r>
          </w:p>
          <w:p>
            <w:pPr>
              <w:pStyle w:val="Normal"/>
              <w:rPr>
                <w:rFonts w:ascii="Arial" w:hAnsi="Arial" w:cs="Arial"/>
                <w:i/>
                <w:i/>
              </w:rPr>
            </w:pPr>
            <w:r>
              <w:rPr>
                <w:rFonts w:cs="Arial" w:ascii="Arial" w:hAnsi="Arial"/>
                <w:i/>
                <w:iCs/>
              </w:rPr>
              <w:t>Consultora informática precisa consultores con experiencia para Madrid, Barcelon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Participación en la Toma de Requerimientos y Análisis de necesidades de clientes, configuración Siebel (Workflows, Webservices, Scripting, Tools,¿) según se especifique en los diseños técnicos, participación en tareas de validación de los desarrollos propios así como del producto fina, participación en las tareas requeridas en la puesta en marcha y seguimiento de los proyectos Edad: Indiferente</w:t>
              <w:br/>
              <w:t>FORMACION: Ingeniería Técnica y/o superior o ciclo formativo de grado superior en informática</w:t>
              <w:br/>
              <w:t xml:space="preserve">EXPERIENCIA: 2 años participando en proyectos SIEBEL Disponibilidad para viajar </w:t>
              <w:br/>
            </w:r>
            <w:r>
              <w:rPr>
                <w:rFonts w:cs="Arial" w:ascii="Arial" w:hAnsi="Arial"/>
                <w:b/>
              </w:rPr>
              <w:t xml:space="preserve">SE OFRECE: </w:t>
            </w:r>
            <w:r>
              <w:rPr>
                <w:rFonts w:cs="Arial" w:ascii="Arial" w:hAnsi="Arial"/>
              </w:rPr>
              <w:t>Contrato: Indefinido  Horario: A determinar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7 ADMINISTRATIVO/A EN COSLADA</w:t>
            </w:r>
          </w:p>
          <w:p>
            <w:pPr>
              <w:pStyle w:val="Normal"/>
              <w:rPr>
                <w:rFonts w:ascii="Arial" w:hAnsi="Arial" w:cs="Arial"/>
                <w:i/>
                <w:i/>
              </w:rPr>
            </w:pPr>
            <w:r>
              <w:rPr>
                <w:rFonts w:cs="Arial" w:ascii="Arial" w:hAnsi="Arial"/>
                <w:i/>
                <w:iCs/>
              </w:rPr>
              <w:t>Agencia marítima internacional ubicada en Coslada precisa un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Gestión y seguimiento de la facturación, control de cobros y pagos, conciliación de cuentas de clientes, reclamación de saldos, archivo y funciones administrativas en general Edad: Hasta 35 años FORMACION: FP, Diplomatura en Empresariales o equivalente INFORMATICA: office, excel y muy valorable NAVISION Inglés medio EXPERIENCIA: Mínima de 4 años y muy valorable en el sector  </w:t>
            </w:r>
            <w:r>
              <w:rPr>
                <w:rFonts w:cs="Arial" w:ascii="Arial" w:hAnsi="Arial"/>
                <w:b/>
              </w:rPr>
              <w:t xml:space="preserve">SE OFRECE: </w:t>
            </w:r>
            <w:r>
              <w:rPr>
                <w:rFonts w:cs="Arial" w:ascii="Arial" w:hAnsi="Arial"/>
              </w:rPr>
              <w:t>Contrato: Sustitución por baja de maternidad de aproximádamente 8 meses Horario: 9-14 / 15:30-18:30</w:t>
              <w:br/>
              <w:t>Salario: 18.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8 PROFESOR DE INFORMATICA</w:t>
            </w:r>
          </w:p>
          <w:p>
            <w:pPr>
              <w:pStyle w:val="Normal"/>
              <w:rPr>
                <w:rFonts w:ascii="Arial" w:hAnsi="Arial" w:cs="Arial"/>
                <w:i/>
                <w:i/>
              </w:rPr>
            </w:pPr>
            <w:r>
              <w:rPr>
                <w:rFonts w:cs="Arial" w:ascii="Arial" w:hAnsi="Arial"/>
                <w:i/>
                <w:iCs/>
              </w:rPr>
              <w:t>Empresa de enseñanza ubicada en Madrid precisa profesor de informátic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2 módulos de Formación Profesional de Grado Superior Edad: Indiferente FORMACION: IMPRESCINDIBLE Ingeniería, valorable Master de formación de profesorado o experiencia como docente, necesario el CAP</w:t>
              <w:br/>
              <w:t xml:space="preserve">EXPERIENCIA: Muy valorable  </w:t>
            </w:r>
            <w:r>
              <w:rPr>
                <w:rFonts w:cs="Arial" w:ascii="Arial" w:hAnsi="Arial"/>
                <w:b/>
              </w:rPr>
              <w:t>SE OFRECE</w:t>
            </w:r>
            <w:r>
              <w:rPr>
                <w:rFonts w:cs="Arial" w:ascii="Arial" w:hAnsi="Arial"/>
              </w:rPr>
              <w:t>: Contrato: Por obra Horario: 3 días a la semana Martes y jueves de 8_30-12:45 y viernes 9:30 a 11:30 hrs Salario: Según convenio de enseñanza concertad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9 AYUDANTE DE COCINA</w:t>
            </w:r>
          </w:p>
          <w:p>
            <w:pPr>
              <w:pStyle w:val="Normal"/>
              <w:rPr>
                <w:rFonts w:ascii="Arial" w:hAnsi="Arial" w:cs="Arial"/>
                <w:i/>
                <w:i/>
              </w:rPr>
            </w:pPr>
            <w:r>
              <w:rPr>
                <w:rFonts w:cs="Arial" w:ascii="Arial" w:hAnsi="Arial"/>
                <w:i/>
                <w:iCs/>
              </w:rPr>
              <w:t>Cafetería-Restaurante ubicada en la C/ Velázquez, precisa 2 ayudantes de cocin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FORMACION: Acorde con el puesto EXPERIENCIA: IMPRESCINDIBLE mínima de 2 años</w:t>
              <w:br/>
            </w:r>
            <w:r>
              <w:rPr>
                <w:rFonts w:cs="Arial" w:ascii="Arial" w:hAnsi="Arial"/>
                <w:b/>
              </w:rPr>
              <w:t xml:space="preserve">SE OFRECE: </w:t>
            </w:r>
            <w:r>
              <w:rPr>
                <w:rFonts w:cs="Arial" w:ascii="Arial" w:hAnsi="Arial"/>
              </w:rPr>
              <w:t>Contrato: 6 meses con posibilidad de indefinido Horario: Jornada completa aproximádamente de 7.00 a 12.00 y de 16.00 a 19.00, y otro de 12.00 a 16.00 y de 20.00 a 24.00.</w:t>
              <w:br/>
              <w:t xml:space="preserve">Salario: En torno a 1.300€ bru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0 COCINEROS</w:t>
            </w:r>
          </w:p>
          <w:p>
            <w:pPr>
              <w:pStyle w:val="Normal"/>
              <w:rPr>
                <w:rFonts w:ascii="Arial" w:hAnsi="Arial" w:cs="Arial"/>
                <w:i/>
                <w:i/>
              </w:rPr>
            </w:pPr>
            <w:r>
              <w:rPr>
                <w:rFonts w:cs="Arial" w:ascii="Arial" w:hAnsi="Arial"/>
                <w:i/>
                <w:iCs/>
              </w:rPr>
              <w:t>Cafetería-Restaurante ubicada en la C/ Velázquez, precisa 2 cociner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Las propias del puesto Edad: Indiferente</w:t>
              <w:br/>
              <w:t>FORMACION: Acorde con el puesto EXPERIENCIA: IMPRESCINDIBLE mínima de 5 años</w:t>
              <w:br/>
            </w:r>
            <w:r>
              <w:rPr>
                <w:rFonts w:cs="Arial" w:ascii="Arial" w:hAnsi="Arial"/>
                <w:b/>
              </w:rPr>
              <w:t xml:space="preserve">SE OFRECE:  </w:t>
            </w:r>
            <w:r>
              <w:rPr>
                <w:rFonts w:cs="Arial" w:ascii="Arial" w:hAnsi="Arial"/>
              </w:rPr>
              <w:t xml:space="preserve">Contrato: 6 meses con posibilidad de indefinido Horario: Jornada completa aproximádamente uno de 8.00 a 16.00 y otro de 16.00 a 24.00 Salario: En torno a 2.000€ bru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eastAsia="Arial Unicode MS"/>
              </w:rPr>
              <w:tab/>
            </w:r>
            <w:r>
              <w:rPr>
                <w:rFonts w:cs="Arial" w:ascii="Arial" w:hAnsi="Arial"/>
                <w:b/>
                <w:bCs/>
              </w:rPr>
              <w:t>OFERTA Nº 241 JEFE DE SALA</w:t>
            </w:r>
          </w:p>
          <w:p>
            <w:pPr>
              <w:pStyle w:val="Normal"/>
              <w:rPr>
                <w:rFonts w:ascii="Arial" w:hAnsi="Arial" w:cs="Arial"/>
                <w:i/>
                <w:i/>
              </w:rPr>
            </w:pPr>
            <w:r>
              <w:rPr>
                <w:rFonts w:cs="Arial" w:ascii="Arial" w:hAnsi="Arial"/>
                <w:i/>
                <w:iCs/>
              </w:rPr>
              <w:t>Cafetería-Restaurante ubicada en la C/ Velázquez, precisa 1 Jefe de Sal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PERFIL PROFESIONAL REQUERIDO: FUNCIONES: Las propias del puesto Edad: Indiferente</w:t>
              <w:br/>
              <w:t xml:space="preserve">FORMACION: Acorde con el puesto EXPERIENCIA: IMPRESCINDIBLE mínima de 5 años  </w:t>
            </w:r>
            <w:r>
              <w:rPr>
                <w:rFonts w:cs="Arial" w:ascii="Arial" w:hAnsi="Arial"/>
                <w:b/>
              </w:rPr>
              <w:t xml:space="preserve">SE OFRECE:  </w:t>
            </w:r>
            <w:r>
              <w:rPr>
                <w:rFonts w:cs="Arial" w:ascii="Arial" w:hAnsi="Arial"/>
              </w:rPr>
              <w:t xml:space="preserve">Contrato: 6 meses con posibilidad de indefinido Horario: Jornada completa </w:t>
              <w:br/>
              <w:t>Salario: En torno a 1.750€ bru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42-A CAMAREROS JORNADA COMPLETA</w:t>
            </w:r>
          </w:p>
          <w:p>
            <w:pPr>
              <w:pStyle w:val="Normal"/>
              <w:rPr>
                <w:rFonts w:ascii="Arial" w:hAnsi="Arial" w:cs="Arial"/>
                <w:i/>
                <w:i/>
              </w:rPr>
            </w:pPr>
            <w:r>
              <w:rPr>
                <w:rFonts w:cs="Arial" w:ascii="Arial" w:hAnsi="Arial"/>
                <w:i/>
                <w:iCs/>
              </w:rPr>
              <w:t>Cafetería-Restaurante ubicada en la C/ Velázquez, precisa 6 Camarer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 xml:space="preserve">FORMACION: Acorde con el puesto EXPERIENCIA: IMPRESCINDIBLE mínima de 4 años </w:t>
              <w:br/>
            </w:r>
            <w:r>
              <w:rPr>
                <w:rFonts w:cs="Arial" w:ascii="Arial" w:hAnsi="Arial"/>
                <w:b/>
              </w:rPr>
              <w:t xml:space="preserve">SE OFRECE: </w:t>
            </w:r>
            <w:r>
              <w:rPr>
                <w:rFonts w:cs="Arial" w:ascii="Arial" w:hAnsi="Arial"/>
              </w:rPr>
              <w:t>Contrato: 6 meses con posibilidad de indefinido Horario: Jornada completa con días partidos (de 7.00 a 12.00 y de 20.00 a 23.00 horas, o de 8.00 a 13.00 y de 21.00 a 24.00 horas) y algún día de 13.00 a 21.00 ininterrumpidamente. Salario: En torno a 1.300€ bru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2-B CAMAREROS CON MEDIA JORNADA</w:t>
            </w:r>
          </w:p>
          <w:p>
            <w:pPr>
              <w:pStyle w:val="Normal"/>
              <w:rPr>
                <w:rFonts w:ascii="Arial" w:hAnsi="Arial" w:cs="Arial"/>
                <w:i/>
                <w:i/>
              </w:rPr>
            </w:pPr>
            <w:r>
              <w:rPr>
                <w:rFonts w:cs="Arial" w:ascii="Arial" w:hAnsi="Arial"/>
                <w:i/>
                <w:iCs/>
              </w:rPr>
              <w:t>Cafetería-Restaurante ubicada en la C/ Velázquez, precisa 6 Camareros a media jor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FORMACION: Acorde con el puesto EXPERIENCIA: IMPRESCINDIBLE mínima de 4 años</w:t>
              <w:br/>
            </w:r>
            <w:r>
              <w:rPr>
                <w:rFonts w:cs="Arial" w:ascii="Arial" w:hAnsi="Arial"/>
                <w:b/>
              </w:rPr>
              <w:t xml:space="preserve">SE OFRECE:  </w:t>
            </w:r>
            <w:r>
              <w:rPr>
                <w:rFonts w:cs="Arial" w:ascii="Arial" w:hAnsi="Arial"/>
              </w:rPr>
              <w:t>Contrato: 6 meses con posibilidad de indefinido Horario: En las horas centrales del día (de 12.00 a 16.00 o bien de 16.00 a 20.00 Salario: En torno a 1.300€ bru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3 COMERCIAL</w:t>
            </w:r>
          </w:p>
          <w:p>
            <w:pPr>
              <w:pStyle w:val="Normal"/>
              <w:rPr>
                <w:rFonts w:ascii="Arial" w:hAnsi="Arial" w:cs="Arial"/>
                <w:i/>
                <w:i/>
              </w:rPr>
            </w:pPr>
            <w:r>
              <w:rPr>
                <w:rFonts w:cs="Arial" w:ascii="Arial" w:hAnsi="Arial"/>
                <w:i/>
                <w:iCs/>
              </w:rPr>
              <w:t>Empresa ubicada en Madrid dedicada a la comercialización de máquinas de vending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rospección de mercado, promoción y venta de servicios de máquinas de vending a empresas, etc Edad: Indiferente FORMACION: Acorde con el puesto Informática a nivel usuario EXPERIENCIA: Mínima de 2 a 3 años en puesto similar </w:t>
            </w:r>
            <w:r>
              <w:rPr>
                <w:rFonts w:cs="Arial" w:ascii="Arial" w:hAnsi="Arial"/>
                <w:b/>
              </w:rPr>
              <w:t xml:space="preserve">SE OFRECE: </w:t>
            </w:r>
            <w:r>
              <w:rPr>
                <w:rFonts w:cs="Arial" w:ascii="Arial" w:hAnsi="Arial"/>
              </w:rPr>
              <w:t>Contrato: Por obra o servicio Horario: 9-14 / 16-19 Salario: Aproximádamente entre 900€ y 1.000€ fij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5-B ADMINISTRATIVA</w:t>
            </w:r>
          </w:p>
          <w:p>
            <w:pPr>
              <w:pStyle w:val="Normal"/>
              <w:rPr>
                <w:rFonts w:ascii="Arial" w:hAnsi="Arial" w:cs="Arial"/>
                <w:i/>
                <w:i/>
              </w:rPr>
            </w:pPr>
            <w:r>
              <w:rPr>
                <w:rFonts w:cs="Arial" w:ascii="Arial" w:hAnsi="Arial"/>
                <w:i/>
                <w:iCs/>
              </w:rPr>
              <w:t>Gestoría ubicada en Madrid precisa una Administrativ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Tareas administrativas y fuera de la oficina</w:t>
              <w:br/>
              <w:t>Edad: Entre 20 y 45 años FORMACION: Acorde con el puesto Informática a nivel usuario</w:t>
              <w:br/>
              <w:t xml:space="preserve">EXPERIENCIA: Valorable  </w:t>
            </w:r>
            <w:r>
              <w:rPr>
                <w:rFonts w:cs="Arial" w:ascii="Arial" w:hAnsi="Arial"/>
                <w:b/>
              </w:rPr>
              <w:t xml:space="preserve">SE OFRECE: </w:t>
            </w:r>
            <w:r>
              <w:rPr>
                <w:rFonts w:cs="Arial" w:ascii="Arial" w:hAnsi="Arial"/>
              </w:rPr>
              <w:t>Contrato: 3 meses ampliables Horario: 17:30-20:30 hrs.</w:t>
              <w:br/>
              <w:t>Salario: 254,33€ neto mes * 14 pag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8 CONTABLE</w:t>
            </w:r>
          </w:p>
          <w:p>
            <w:pPr>
              <w:pStyle w:val="Normal"/>
              <w:rPr>
                <w:rFonts w:ascii="Arial" w:hAnsi="Arial" w:cs="Arial"/>
                <w:i/>
                <w:i/>
              </w:rPr>
            </w:pPr>
            <w:r>
              <w:rPr>
                <w:i/>
                <w:iCs/>
                <w:sz w:val="24"/>
                <w:szCs w:val="24"/>
              </w:rPr>
              <w:t>Empresa ubicada en Móstoles precisa un Contable con experiencia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perturas de créditos documentarios para la importación y otras formas de pago y cobro, coordinación de viajes de la mercancía tanto la importación como la exportación, supervisión de los despachos aduaneros, etc.</w:t>
              <w:br/>
              <w:t>Edad: Indiferente INGLES alto INFORMATICA: Ofimática, SAP FORMACION: Superior</w:t>
              <w:br/>
              <w:t xml:space="preserve">EXPERIENCIA: Al menos 1 año en puesto similar </w:t>
            </w:r>
            <w:r>
              <w:rPr>
                <w:rFonts w:cs="Arial" w:ascii="Arial" w:hAnsi="Arial"/>
                <w:b/>
              </w:rPr>
              <w:t xml:space="preserve">SE OFRECE: </w:t>
            </w:r>
            <w:r>
              <w:rPr>
                <w:rFonts w:cs="Arial" w:ascii="Arial" w:hAnsi="Arial"/>
              </w:rPr>
              <w:t>Contrato 6 meses + 6 meses</w:t>
              <w:br/>
              <w:t xml:space="preserve">Horario: 8:30-16:30 Hrs. Salario: Entre 18.000€ - 21.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9 PROGRAMADOR C++ CON CONOCIMIENTOS FINANCIEROS</w:t>
            </w:r>
          </w:p>
          <w:p>
            <w:pPr>
              <w:pStyle w:val="Normal"/>
              <w:rPr>
                <w:rFonts w:ascii="Arial" w:hAnsi="Arial" w:cs="Arial"/>
                <w:i/>
                <w:i/>
              </w:rPr>
            </w:pPr>
            <w:r>
              <w:rPr>
                <w:rFonts w:cs="Arial" w:ascii="Arial" w:hAnsi="Arial"/>
                <w:i/>
                <w:iCs/>
              </w:rPr>
              <w:t>Empresa ubicada en Madrid precisa un programador de C++</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pendiendo del perfil, se requerirá capacidad de análisis y experiencia demostrada programando con C++ y gestión de equipos multidisciplinares, deberá de desarrollar soluciones SW de alto valor añadido para valoración de instrumentos financieros. Edad: Hasta 40 años INGLES alto FORMACION: Superior</w:t>
              <w:br/>
              <w:t xml:space="preserve">EXPERIENCIA: Al menos 6 meses en puesto similar </w:t>
            </w:r>
            <w:r>
              <w:rPr>
                <w:rFonts w:cs="Arial" w:ascii="Arial" w:hAnsi="Arial"/>
                <w:b/>
              </w:rPr>
              <w:t xml:space="preserve">SE OFRECE: </w:t>
            </w:r>
            <w:r>
              <w:rPr>
                <w:rFonts w:cs="Arial" w:ascii="Arial" w:hAnsi="Arial"/>
              </w:rPr>
              <w:t>Contrato: 1 año+ Indefinido</w:t>
              <w:br/>
              <w:t>Horario:9:00-18:00 de Lunes a Jueves y de 8:00 a 15:00 los Viernes  Salario: 24.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52 CONTROLLER DE COMPRAS</w:t>
            </w:r>
          </w:p>
          <w:p>
            <w:pPr>
              <w:pStyle w:val="Normal"/>
              <w:rPr>
                <w:rFonts w:ascii="Arial" w:hAnsi="Arial" w:cs="Arial"/>
                <w:i/>
                <w:i/>
              </w:rPr>
            </w:pPr>
            <w:r>
              <w:rPr>
                <w:rFonts w:cs="Arial" w:ascii="Arial" w:hAnsi="Arial"/>
                <w:i/>
                <w:iCs/>
              </w:rPr>
              <w:t>Empresa ubicada en Madrid precisa un Controller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sponsabilizarse de todo lo referido a servicios generales de la oficina, gestionar todas las cuestiones logísticas, coordinación de servicios generales, gestión de los seguros, responsable de la adquisición de materias primas, contacto con proveedores, etc Edad: Indiferente INFORMATICA: Ofimática INGLES ALTO valorable francés FORMACION: Diplomado o titulado superior en Económicas, Empresariales, etc</w:t>
              <w:br/>
              <w:t xml:space="preserve">EXPERIENCIA: Imprescindible 2 años en funciones similares </w:t>
            </w:r>
            <w:r>
              <w:rPr>
                <w:rFonts w:cs="Arial" w:ascii="Arial" w:hAnsi="Arial"/>
                <w:b/>
              </w:rPr>
              <w:t xml:space="preserve">SE OFRECE: </w:t>
            </w:r>
            <w:r>
              <w:rPr>
                <w:rFonts w:cs="Arial" w:ascii="Arial" w:hAnsi="Arial"/>
              </w:rPr>
              <w:t>Contrato Indefinido</w:t>
              <w:br/>
              <w:t xml:space="preserve">Horario :L-J 8:30-18:30 V 8:30-14:30 Salario bruto anual + variable + beneficios social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53 REPRESENTANTE COMERCIAL</w:t>
            </w:r>
          </w:p>
          <w:p>
            <w:pPr>
              <w:pStyle w:val="Normal"/>
              <w:rPr>
                <w:rFonts w:ascii="Arial" w:hAnsi="Arial" w:cs="Arial"/>
                <w:i/>
                <w:i/>
              </w:rPr>
            </w:pPr>
            <w:r>
              <w:rPr>
                <w:rFonts w:cs="Arial" w:ascii="Arial" w:hAnsi="Arial"/>
                <w:i/>
                <w:iCs/>
              </w:rPr>
              <w:t>Empresa ubicada en Barcelona precisa un Representante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mercialización del producto en Madrid, siendo el producto estrella de la empresa bolsas de lujo Edad: Entre 25-40 años INFORMATICA: Ofimática FORMACION: en ventas EXPERIENCIA: Imprescindible 3 años en ventas </w:t>
            </w:r>
            <w:r>
              <w:rPr>
                <w:rFonts w:cs="Arial" w:ascii="Arial" w:hAnsi="Arial"/>
                <w:b/>
              </w:rPr>
              <w:t>SE OFRECE:</w:t>
            </w:r>
            <w:r>
              <w:rPr>
                <w:rFonts w:cs="Arial" w:ascii="Arial" w:hAnsi="Arial"/>
              </w:rPr>
              <w:t xml:space="preserve"> Contrato de 6 meses con posibilidad de Indefinido Horario:10-14 / 16-20 Hrs.</w:t>
              <w:br/>
              <w:t>Salario: 12.0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55 TECNICO COMERCIAL</w:t>
            </w:r>
          </w:p>
          <w:p>
            <w:pPr>
              <w:pStyle w:val="Normal"/>
              <w:rPr>
                <w:rFonts w:ascii="Arial" w:hAnsi="Arial" w:cs="Arial"/>
                <w:i/>
                <w:i/>
              </w:rPr>
            </w:pPr>
            <w:r>
              <w:rPr>
                <w:rFonts w:cs="Arial" w:ascii="Arial" w:hAnsi="Arial"/>
                <w:i/>
                <w:iCs/>
              </w:rPr>
              <w:t>Empresa química precisa un técnico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En dependencia del responsable del dpto. desempeña o colabora en las siguientes funciones: promoción de productos en mercados no cubiertos a nivel nacional e internacional, mantenimiento y ampliación de la cartera de clientes, negociación ofertas y seguimiento de las mismas, gestión de pedidos de clientes, seguimiento y gestión documentar, soporte técnico a clientes. Edad: Indiferente INFORMATICA: Ofimática</w:t>
              <w:br/>
              <w:t xml:space="preserve">FORMACION: IMPRESCINDIBLE Licenciatura en Ciencias o Ingeniería Química EXPERIENCIA: 2 años en ventas  </w:t>
            </w:r>
            <w:r>
              <w:rPr>
                <w:rFonts w:cs="Arial" w:ascii="Arial" w:hAnsi="Arial"/>
                <w:b/>
              </w:rPr>
              <w:t>SE OFRECE</w:t>
            </w:r>
            <w:r>
              <w:rPr>
                <w:rFonts w:cs="Arial" w:ascii="Arial" w:hAnsi="Arial"/>
              </w:rPr>
              <w:t>: Contrato Indefinido Horario: 9-18n Hrs. Salario: 33.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56 AUXILIAR ADMINISTRATIVO/A CONTABLE DE 10 A 14 HRS.</w:t>
            </w:r>
          </w:p>
          <w:p>
            <w:pPr>
              <w:pStyle w:val="Normal"/>
              <w:rPr>
                <w:rFonts w:ascii="Arial" w:hAnsi="Arial" w:cs="Arial"/>
                <w:i/>
                <w:i/>
              </w:rPr>
            </w:pPr>
            <w:r>
              <w:rPr>
                <w:rFonts w:cs="Arial" w:ascii="Arial" w:hAnsi="Arial"/>
                <w:i/>
                <w:iCs/>
              </w:rPr>
              <w:t>Empresa ubicada en Madrid precisa un Administrativo/a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Archivo y mecanización contable</w:t>
              <w:br/>
              <w:t>Edad: Indiferente INFORMATICA: Ofimática, paquete A3 FORMACION: Acorde con el puesto</w:t>
              <w:br/>
              <w:t>EXPERIENCIA: 6 meses en funciones similares SE OFRECE: Contrato de 6 meses con posibilidad de Indefinido Horario: De Lunes Jueves de 10-14 Hrs. (16 Hrs. semanales) Salario: Aproximadamente 275€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4 de febrero.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31">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8:00Z</dcterms:created>
  <dc:creator>INSTITUTO PARA LA FORMACION</dc:creator>
  <dc:description/>
  <dc:language>en-US</dc:language>
  <cp:lastModifiedBy>Maribel</cp:lastModifiedBy>
  <cp:lastPrinted>2009-02-27T11:53:00Z</cp:lastPrinted>
  <dcterms:modified xsi:type="dcterms:W3CDTF">2011-02-08T08:28:00Z</dcterms:modified>
  <cp:revision>2</cp:revision>
  <dc:subject/>
  <dc:title> </dc:title>
</cp:coreProperties>
</file>